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29 » декабря  2014 года                                                                                       № 24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720" w:firstLine="900"/>
        <w:jc w:val="center"/>
        <w:rPr/>
      </w:pPr>
      <w:r>
        <w:rPr>
          <w:b/>
          <w:lang w:val="ru-RU"/>
        </w:rPr>
        <w:t>О  закреплении в 2015 году и в плановом периоде 2016 и 2017 годов полномочия администраторов доходов бюджета  муниципального образования  «Хасавюртов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ind w:left="0" w:firstLine="540"/>
        <w:jc w:val="both"/>
        <w:rPr/>
      </w:pPr>
      <w:r>
        <w:rPr>
          <w:lang w:val="ru-RU"/>
        </w:rPr>
        <w:t xml:space="preserve">Закрепить в 2015 году и на плановый период 2016-2017 годов полномочий администраторов доходов бюджета муниципального образования «Хасавюртовский район»: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а)   полномочия главного администратора доходов райбюджета,  в части межбюджетных трансфертов (субсидий, субвенций, дотаций)  закрепить за финансовым  управлением  администрации муниципального образования «Хасавюртовский район» с присвоением кода бюджетной классификации РФ главного администратора «200»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На финансовое управление администрации муниципального образования   возложить следующие функции: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- осуществление контроля правильности исчисления, полноты и своевременности уплаты платежей в бюджет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- принятие решения о возврате (возмещения) излишне уплаченных (взысканных) </w:t>
        <w:tab/>
        <w:tab/>
        <w:t>сумм, а также   осуществление иных бюджетных полномочий, установленных Бюджетным кодексом и принимаемыми в соответствии с ним нормативными правовыми (муниципальными  правовыми актами), регулирующим бюджетные правоотно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б)  полномочия главного администратора доходов райбюджета от реализации, приватизации, от сдачи в аренду закрепить по главе «001» за муниципальным образованием «Хасавюртовский район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2.  Установить, что в соответствии с Решением  Собрания депутатов муниципального района    от 29 декабря 2014 года  № 24- </w:t>
      </w:r>
      <w:r>
        <w:rPr/>
        <w:t>V</w:t>
      </w:r>
      <w:r>
        <w:rPr>
          <w:lang w:val="ru-RU"/>
        </w:rPr>
        <w:t xml:space="preserve"> СД   «О бюджете МО «Хасавюртовский район» на 2015 и на плановый период 2016 и 2017 годов  МО «Хасавюртовский район» администрирует доходы бюджета МО «Хасавюртовский район» по следующим кодам бюджетной классификации Российской Федера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</w:t>
      </w:r>
      <w:r>
        <w:rPr>
          <w:b/>
          <w:sz w:val="22"/>
          <w:szCs w:val="22"/>
          <w:lang w:val="ru-RU"/>
        </w:rPr>
        <w:t>Финансовое управление администрации МО «Хасавюртовский район»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6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1999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0 50000 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204 05 0000  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модернизацию региональных систем дошкольного образования.</w:t>
            </w:r>
          </w:p>
        </w:tc>
      </w:tr>
      <w:tr>
        <w:trPr>
          <w:trHeight w:val="69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2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 муниципальных районов на реформирование муниципальных финансов</w:t>
            </w:r>
          </w:p>
        </w:tc>
      </w:tr>
      <w:tr>
        <w:trPr>
          <w:trHeight w:val="12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202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 муниципальных районов на  осуществление капитального ремонта гидротехнических сооружений, находящихся в собственности субъектов Российской Федерации, и  бесхозяйных гидротехнических сооружений                         </w:t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5 0000 1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на реализацию федеральных целевых програм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4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овершенствование организации  питания учащихся в общеобразовательных учрежд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муниципальных район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 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1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реализацию комплекс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 муниципальных районов на оплату жилищно-коммунальных услуг отдельным категориям граждан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ё 03015 05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11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я бюджетам муниципальных районов на обеспечение предоставления жилых помещений детям-сиротам и детям оставшихся без попечения родителей лицам из числа по договорам найма специализированных жилых помещ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 трансферты, 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 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 РФ к сети интернет и развитие системы библиотечного дела с учетом задач расширения информационной технологии и оцифровки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5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5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ого учреждения культуры, находящихся на территории сельских поселений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 999 05 0000 1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501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 имеющих целевое назначение прошлых лет из бюджетов поселений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5 00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зврат остатков субсидии, субвенций и иных межбюджетных трансфертов имеющих целевое назначение, прошлых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50 05 0000 18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5050 05 0000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30100 05 00007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олучение кредита от других бюджетов бюджетной  системы Российской Федерации бюджетам муниципальных районов в валюте Российской Федерации</w:t>
            </w:r>
          </w:p>
        </w:tc>
      </w:tr>
      <w:tr>
        <w:trPr>
          <w:trHeight w:val="68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О «Хасавюртовский район»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1 05013 05 0000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которые  расположены границах межселенных территорий муниципальных районов, а также средства от продажи права на заключение договоров аренды  указанных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, а также средства от продажи  на заключение договоров аренды за земли, находящиеся в собственности муниципальных районов (за исключением земельных участков 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3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,  автономных 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8050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залог, в доверительное управление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1995 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0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  (за исключением имущества муниципальных  бюджетных и автономных учреждений, а также имущества муниципальных унитарных предприятий, в том, числе казенных) в части реализации основных 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0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2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 находящегося в оперативном управлении учреждений находящихся в ведении органов управления   муниципальных районов  (за исключением имущества муниципальных бюджетных и автономных учреждений) в части реализации основных средств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3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 муниципальных унитарных предприятий, 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2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 находящегося в оперативном управлении учреждений,  находящихся в ведении органов управления муниципальных районов (за исключением имущества 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3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ного имущества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 05 0000 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межселенных территорий  муниципальных районов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Courier New"/>
                <w:color w:val="000000"/>
              </w:rPr>
              <w:t>114 06025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33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18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Денежные взыскания (штрафы) за нарушение бюджетного  законодательства,  (в части бюджетов муниципальных районов)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90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>Прочие поступления от денежных взысканий (штрафов) и иных сумм  в возмещении ущерба, зачисляемые в бюджеты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2020 05 000 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ru-RU"/>
              </w:rPr>
              <w:t xml:space="preserve">Возмещение потерь сельскохозяйственного  производства,  связанных с изъятием сельскохозяйственных угодий,  расположенных на  межпоселенческих  территориях  (по обязательствам возник до 1 января 2008 года)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1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          </w:t>
      </w:r>
      <w:r>
        <w:rPr>
          <w:szCs w:val="22"/>
          <w:lang w:val="ru-RU"/>
        </w:rPr>
        <w:t>3. Настоящее Решение направить в администрации муниципального образования «Хасавюртовский район», Федеральное казначейство, Министерство финансов РД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/>
      </w:pPr>
      <w:r>
        <w:rPr>
          <w:szCs w:val="22"/>
          <w:lang w:val="ru-RU"/>
        </w:rPr>
        <w:t xml:space="preserve">          </w:t>
      </w:r>
      <w:r>
        <w:rPr>
          <w:szCs w:val="22"/>
          <w:lang w:val="ru-RU"/>
        </w:rPr>
        <w:t>4. Настоящее Решение   вступает в силу с 1 января 2015 год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       Д. Салаво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2400"/>
        </w:tabs>
        <w:ind w:left="2400" w:hanging="2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5-01-14T11:34:00Z</cp:lastPrinted>
  <dcterms:modified xsi:type="dcterms:W3CDTF">2015-01-14T07:35:00Z</dcterms:modified>
  <cp:revision>623</cp:revision>
  <dc:subject/>
  <dc:title>                                                ПРОЕКТ:</dc:title>
</cp:coreProperties>
</file>